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color w:val="008080"/>
                <w:sz w:val="27"/>
                <w:szCs w:val="27"/>
              </w:rPr>
            </w:pPr>
            <w:r>
              <w:rPr>
                <w:b/>
                <w:bCs/>
                <w:color w:val="008080"/>
                <w:sz w:val="27"/>
                <w:szCs w:val="27"/>
              </w:rPr>
              <w:t>Описание работы с редактором Pic BIN editor 1.41 by TOM. (picbined141).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Очень часто в различных Сат-конференциях можно встретить постинги, вроде: "Дайте прошивку на ..." и далее слёзные просьбы о "Неоставлении в беде ближнего" и прочее :-))) Зачем терзать себя и других, когда можно просто взять ключи с посвящённых данному вопросу сайтов, скачать (пусть даже пустую прошивку) и "вбив" в неё ключи самостоятельно наслаждаться тем скремблированным пакетом, которого жаждет душа. Проблема заключается в том, что множество людей не владеют английским языком, на котором, собственно, большинство программ и написано. Чтож попробуем помочь им разобраться.</w:t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 xml:space="preserve">Для начала нужно, как уже отмечалось выше, скачать 3 вещи: </w:t>
            </w:r>
            <w:r>
              <w:rPr>
                <w:b/>
                <w:bCs/>
              </w:rPr>
              <w:t>Ключи</w:t>
            </w:r>
            <w:r>
              <w:rPr/>
              <w:t xml:space="preserve"> (с индексом и идентом) на тот пакет, который желаете смотреть, </w:t>
            </w:r>
            <w:r>
              <w:rPr>
                <w:b/>
                <w:bCs/>
              </w:rPr>
              <w:t>Прошивку</w:t>
            </w:r>
            <w:r>
              <w:rPr/>
              <w:t xml:space="preserve"> для той карты, которая именно у Вас и есть и системы, которую поддерживает ресивер. И, собственно </w:t>
            </w:r>
            <w:r>
              <w:rPr>
                <w:b/>
                <w:bCs/>
              </w:rPr>
              <w:t>Редактор прошивок</w:t>
            </w:r>
            <w:r>
              <w:rPr/>
              <w:t>, мне показался удобным Pic BIN editor 1.41 (picbined141), который можно взять на польском Upload например. Удобен он потому, как поддерживает практически все существующие форматы прошивок и кодировок, мал в объёме и постоянно поддерживается и обновляется ТОМом.</w:t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Когда всё готово, запускаем редактор.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6029325" cy="436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325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В верхней части обычное для Windows-программ меню, далее строчка рабочего режима с кнопкой, далее закладки и пустые строки... Для человека несведующего - 0 информации при надписях на непонятном языке.</w:t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Пробуем разбираться? Поехали:</w:t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 xml:space="preserve">Для начала и для облегчения процесса редактирования скачанной прошивки ткнём в кнопку "Enable" в правом верхнем углу. Она позволяет перевести редактор в режим автоматического (Галочка в окошке "Auto Detect - Автоопределение" должена стоять) распознавания типа прошивки (Выкидушка слева) при указанном типе кодировки (Выкидушка справа). 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599122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5" r="-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1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 xml:space="preserve">Все приведенные ниже примеры работы - в режиме Viaccess. Если же Вы хотите редактировать файл-прошивку для другой кодировки - просто смените тип кодировки/проекта справа:    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390650" cy="2819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       </w:t>
            </w:r>
            <w:r>
              <w:rPr/>
              <w:t xml:space="preserve">Теперь необходимо загрузить *.bin-файл (*.hex-файл) из скачанной прошивки. Для этого воспользуемся всем известным способом: кликнем по </w:t>
            </w:r>
            <w:r>
              <w:rPr>
                <w:u w:val="single"/>
              </w:rPr>
              <w:t>F</w:t>
            </w:r>
            <w:r>
              <w:rPr/>
              <w:t xml:space="preserve">ile в верхнем меню и выберем Open (Открыть). Также, как из любого Windows-приложения открываем необходимый файл. При совпадении формата прошивки ничего не изменится, а вот при несовпадении формата (В данный момент открывается Bin-файл от Xenia с поддержкой автоапдейта (Auto Update)) появится строка, предупреждающая, что файл имеет отличный формат от выбранного (Открываемый файл имеет такой же индентификатор, как и VIA: ViaXenix 1.3 auto 24с16. Вы хотите сменить текущий режим работы?): 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6200775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8" r="-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 xml:space="preserve">Произошло это потому, что стояла галочка в окошке автоопределения, редактор сам определяет для себя режим работы. Если Вы уверены, что знаете какой файл в каком режиме (или для какой системы кодирования в проекте DS9 или аналогичных ему) Вы намерены редактировать, то можно снять галочку и выбрать режим слева: 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2000250" cy="2695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                        </w:t>
            </w:r>
            <w:r>
              <w:rPr/>
              <w:drawing>
                <wp:inline distT="0" distB="0" distL="0" distR="0">
                  <wp:extent cx="2000250" cy="2695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ежим работы для прошивокViaccess.                Режим работы для прошивок типа Xin1 </w:t>
            </w:r>
          </w:p>
          <w:p>
            <w:pPr>
              <w:pStyle w:val="Style15"/>
              <w:rPr/>
            </w:pPr>
            <w:r>
              <w:rPr/>
              <w:t xml:space="preserve">        </w:t>
            </w:r>
            <w:r>
              <w:rPr/>
              <w:t>Но, не будем отвлекаться, прошивка загружена, режим сменён и вот что открылось взору: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6029325" cy="4362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325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Закладки (Слева-направо): Глобальные параметры, Ключи, Провайдер, Дамп, Отметки, JDM/Phoenix.</w:t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Глобальные параметры определяют глобальные параметры карточки (Неожиданно, правда? :-))) ATR - Answer to reset (Ответ на сброс) - лучше его не менять, т.к. Viacces-карта должна отвечать модулю как Viaccess-карта, а не как телефонная например :-)). Serial - Серйный номер карты. DateB1 (Date of  Beginning) - Дата начала действия карты, DateB2(copy) - просто копия DateB1, DateE1 (Date of  Ending) - Дата окончания действия карты, т.е. карта перестанет работать после этой даты при установленном предохранителе WDT при программировании. Ну а DateE2(copy)-также просто копия DateE1. И Class - Класс, реально он имеет значение только для оригинальной карты, а т.к. мы работаем с картой DPSC - данная строка забита FF. Card Name - Имя Вашей каточки, т.е. от кого она. Card name ID - ID карты в 16-ричном виде, присваеваемый Issuer-ом. Подробнее эти параметры можно изучить, почитав документацию для соответствующей кодировки.</w:t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Ключи - вот пожалуй самое интересная и используемая часть прошивки: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6029325" cy="4362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325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 xml:space="preserve">Зачем какой ключ при автоапдейте, что ещё нужно и т.п. можно узнать, прочитав документацию. Скажу только, что обычно при скачивании ключей откуда-либо рядом с Операционным (рабочим) ключом, т.е. тем, которым провайдер в данный момент работает находится индекс (цифра от 08 до 0F), в виде: The Satellite, Prov ID 00 F8 08, Key 08: 11 22 33 44 55 66 77 88, соответственно сам ключ должен быть вписан в прошивку в строку с индексом 08 и при этом не забудьте поставить курсор в окошечке справа на провайдера, которому соответствует ключ. Ключи могут быть введены 4-мя форматами, а именно: 11 22 33 44 55 66 77 88 - т.е. с пробелом между байтами, 1122334455667788 - без оных, 2200 3301 4402 5503 6604 7705 8806 1137 - формат Multimac (как для апдейта с пульта), "3DUfw€-текстовый формат. Для переключения нужно отметить соответствующий кружок справа внизу. Поэкспериментируйте, увидите, что получается. Сверху справа над окошечком с провайдерами есть три кнопки: Swap - Поменять местами, </w:t>
            </w:r>
            <w:r>
              <w:rPr>
                <w:u w:val="single"/>
              </w:rPr>
              <w:t>U</w:t>
            </w:r>
            <w:r>
              <w:rPr/>
              <w:t xml:space="preserve">P - Вверх и </w:t>
            </w:r>
            <w:r>
              <w:rPr>
                <w:u w:val="single"/>
              </w:rPr>
              <w:t>D</w:t>
            </w:r>
            <w:r>
              <w:rPr/>
              <w:t>own - Вниз. Они служат для перемещения имен провайдеров соответственно вверх/вниз и двух между собой (Для "Поменять местами" нужно указать сначала на 1-го провайдера, а потом на второго. Об этом вылезет подсказка с кнопкой "ОК")</w:t>
            </w:r>
          </w:p>
          <w:p>
            <w:pPr>
              <w:pStyle w:val="Style15"/>
              <w:rPr/>
            </w:pPr>
            <w:r>
              <w:rPr/>
              <w:t xml:space="preserve">Для тех, кто пользуется Piccard2 с ресивером Humax IRCI-5400, пропатченным под Allcam, возможно будет интересна информация по работе в Picbined с прошивками типа DS9 (проект 3 в 1). Первое - Viaccess, как и другие кодировки (уже поддерживается и 5 в 1) при просмотре через встроеный Irdetto-CAM этого ресивера только </w:t>
            </w:r>
            <w:r>
              <w:rPr>
                <w:u w:val="single"/>
              </w:rPr>
              <w:t>эмулируется</w:t>
            </w:r>
            <w:r>
              <w:rPr/>
              <w:t>, то есть о полноценной работе, а именно автоапдейте даже разговора вестись не может. Потому открывая в редакторе такую прошивку вы выбираете Тип прошивки справа (например 3in1_ds9) и слева интересующую вас кодировку. CAM Irdetto способен работать только со своей кодировкой, соответственно для всех остальных необходимы только операционные ключи, что вы и увидите при выборе кодировки Viaccess, например, в выкидушке Working Mode слева. Дальнейший процесс редактирования примерно одинаков.</w:t>
            </w:r>
          </w:p>
          <w:p>
            <w:pPr>
              <w:pStyle w:val="Style15"/>
              <w:rPr/>
            </w:pPr>
            <w:r>
              <w:rPr/>
              <w:t>Продолжим закладкой Провайдер: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6029325" cy="4362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325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Name - название провайдера, дано для Вас - чтоб не попутать куда какой ключ вписывать. Shared - то, что называют SA, CustPw - права доступа. Подробнее читайте в документации по Viaccess. Скажу только, что для просмотра программ с операционными ключами они не очень нужны, реально - это данные для автоапдейта, т.е. эти строки можно забить чем-нибудь. Ident - Индентификатор провайдера, вот это важно! Помните предыдущую часть про ключи. Без него непонятно, что раскодировать надо и каким ключом, так что имя - для Вас, а Индентификатор - для ресивера. Далее следует две копии его же. А вот что обозначает 00F808 в первой строке и 00F800 в следующих двух - читайте документацию, мы ж редактор рассматриваем, а не систему кодирования. А если неохота разбираться - просто впишите такой, как там, откуда ключи брали и всё заработает. Внизу длинная строка Answer - Ответ, это опять же обмен карты с модулем, там всё до Вас сделали. Ну и опять справа вверху тот же набор кнопок, только появилась ещё одна Clr-Clear - Очистить, позволяет удалить провайдера.</w:t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Следующая закладка - Dump-Дамп, это уже более интересно программистам, возможно просмотреть в шестнадцатиричном/текстовом виде (Hex/ASCII) содержимое файла, строчки, изменить длину файла, выбрать конкретную строку, ну это пользователю неинтересно, посему ограничимся сим кратким обзором.</w:t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Закладка Note-Заметка - позволяет написать чего-нибудь для информации и сохранить это в теле файла.</w:t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Ну и последняя-JDM/Ludi-закладка для программирования EEPROM напрямую из редактора с помощью программатора JDM / Ludipipo или Phoenix / Smartmouse.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6029325" cy="436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325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        </w:t>
            </w:r>
            <w:r>
              <w:rPr/>
              <w:t>Позволяет выбрать Port - Порт (COM1-COM4), Firmware - тип прошивки (Соответственно и микосхемы), технически это нужно для программирования карт типа GoldWafer, т.е. тех, где прямого доступа к микросхемам не существует и надо использовать загрузчик для программирования EEPROM, выбор Firmware и осуществляет автоматический выбор необходимого для данного типа карты загрузчика. Interface - Тип программатора (Уже доступен JDM/Ludipipo и Phoenix), Address from script - это выкидушка, позволяющая не переписывать весь EEPROM, а записать только изменённые в пошивке параметы при редактировании, откровенно говоря, я всегда пишу полностью (Так надёжнее). Но если охота разобаться - посмотрите содежимое выкидушки и сравните с тем, что делали - там такой пункт есть. Delay - Задержка, Read - Чтение Содержимого Микросхемы, Write - Её запись, Verify - Проверка записи. Ниже настойки порта и возможность переключения в режим Smartmouse. Info - Просто строчка индикации процесса записи/чтения.</w:t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/>
              <w:t>И наконец перейдём к меню: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4667250" cy="1400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    </w:t>
            </w:r>
            <w:r>
              <w:rPr>
                <w:u w:val="single"/>
              </w:rPr>
              <w:t>F</w:t>
            </w:r>
            <w:r>
              <w:rPr/>
              <w:t xml:space="preserve">ile практически не отличается от любого другого, за исключением того, что можно сгенерировать и затем открывать/записывать свою собственную прошивку при помощи подменю Special Open... Special save... там необходимо задать название, длину в шестнадцатиричном виде и путь к файлу, я полагаю это не сильно важно, переходим к </w:t>
            </w:r>
            <w:r>
              <w:rPr>
                <w:u w:val="single"/>
              </w:rPr>
              <w:t>P</w:t>
            </w:r>
            <w:r>
              <w:rPr/>
              <w:t xml:space="preserve">rovider: </w:t>
            </w:r>
            <w:r>
              <w:rPr>
                <w:u w:val="single"/>
              </w:rPr>
              <w:t>S</w:t>
            </w:r>
            <w:r>
              <w:rPr/>
              <w:t xml:space="preserve">wap - поменять провайдеров местами, </w:t>
            </w:r>
            <w:r>
              <w:rPr>
                <w:u w:val="single"/>
              </w:rPr>
              <w:t>M</w:t>
            </w:r>
            <w:r>
              <w:rPr/>
              <w:t xml:space="preserve">ove - передвинуть, </w:t>
            </w:r>
            <w:r>
              <w:rPr>
                <w:u w:val="single"/>
              </w:rPr>
              <w:t>C</w:t>
            </w:r>
            <w:r>
              <w:rPr/>
              <w:t xml:space="preserve">lear - стереть, Clear </w:t>
            </w:r>
            <w:r>
              <w:rPr>
                <w:u w:val="single"/>
              </w:rPr>
              <w:t>K</w:t>
            </w:r>
            <w:r>
              <w:rPr/>
              <w:t xml:space="preserve">eys in All - стереть все ключи, Clear One Param </w:t>
            </w:r>
            <w:r>
              <w:rPr>
                <w:u w:val="single"/>
              </w:rPr>
              <w:t>I</w:t>
            </w:r>
            <w:r>
              <w:rPr/>
              <w:t xml:space="preserve">n Allстереть везде один и тот же параметр, Copy one Param </w:t>
            </w:r>
            <w:r>
              <w:rPr>
                <w:u w:val="single"/>
              </w:rPr>
              <w:t>T</w:t>
            </w:r>
            <w:r>
              <w:rPr/>
              <w:t xml:space="preserve">o Al - скопировать везде один и тот же параметр. </w:t>
            </w:r>
            <w:r>
              <w:rPr>
                <w:u w:val="single"/>
              </w:rPr>
              <w:t>T</w:t>
            </w:r>
            <w:r>
              <w:rPr/>
              <w:t xml:space="preserve">ools - Инструменты: </w:t>
            </w:r>
            <w:r>
              <w:rPr>
                <w:u w:val="single"/>
              </w:rPr>
              <w:t>E</w:t>
            </w:r>
            <w:r>
              <w:rPr/>
              <w:t xml:space="preserve">xport - Экспорт Ваших настроек, ключей и всего, что Вы делали в редакторе в *.ini файл, то есть в текст. </w:t>
            </w:r>
            <w:r>
              <w:rPr>
                <w:u w:val="single"/>
              </w:rPr>
              <w:t>I</w:t>
            </w:r>
            <w:r>
              <w:rPr/>
              <w:t xml:space="preserve">mport - Импорт всего вышеописанного из *.ini файла. </w:t>
            </w:r>
            <w:r>
              <w:rPr>
                <w:u w:val="single"/>
              </w:rPr>
              <w:t>P</w:t>
            </w:r>
            <w:r>
              <w:rPr/>
              <w:t>owerImport...- Импорт из других файлов (Picbined, Windecrypt, Freeseka, Wallbanger, Hbemu, Multidig), можно пролистать до самого файла, указав Set (Тип, набор), сравнить параметры (Compare) и т.п. всё это интересно более изучающим/знающим алгоритм, реально для простого редактирования неприменимо, потому воздержусь от описания.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4533900" cy="2962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C</w:t>
            </w:r>
            <w:r>
              <w:rPr/>
              <w:t>onfiguration...- Конфигурация Редактируемого Файла.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5819775" cy="3933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P</w:t>
            </w:r>
            <w:r>
              <w:rPr/>
              <w:t>hoenix Scripts - подменю, позволяющее работать со скриптами (при наличии интерфейса Phoenix) это и есть  по своему действию выкидушка Firmware при работе в закладке JDM/Phoenix (см. выше)</w:t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H</w:t>
            </w:r>
            <w:r>
              <w:rPr/>
              <w:t xml:space="preserve">elp - Вообще-то Помощь, но в меню только </w:t>
            </w:r>
            <w:r>
              <w:rPr>
                <w:u w:val="single"/>
              </w:rPr>
              <w:t>A</w:t>
            </w:r>
            <w:r>
              <w:rPr/>
              <w:t>bout..., что означает "О" (программе и том, кто написал).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3419475" cy="1495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Ну всё, можно забивать ключи, те кто заинтригован периодическим "Читайте соответствующее описание кодировки" может заняться изучением, и вперёд! Программировать!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762125" cy="952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Z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0:54:00Z</dcterms:created>
  <dc:creator>SERVER</dc:creator>
  <dc:description/>
  <cp:keywords/>
  <dc:language>en-US</dc:language>
  <cp:lastModifiedBy>SERVER</cp:lastModifiedBy>
  <dcterms:modified xsi:type="dcterms:W3CDTF">2008-01-20T10:54:00Z</dcterms:modified>
  <cp:revision>2</cp:revision>
  <dc:subject/>
  <dc:title>Описание работы с редактором Pic BIN editor 1</dc:title>
</cp:coreProperties>
</file>